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6"/>
          <w:szCs w:val="26"/>
          <w:lang w:bidi="en-US"/>
        </w:rPr>
        <w:t>Editing Checklist for THE PERSUASIVE PARAGRAPH WRITING PROJECT</w:t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before="0" w:after="0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Name of Peer Editor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  <w:t>Please use this checklist to give feedback to the author. READ THROUGH THE PROJECT AND ANSWER THE FOLLOWING QUESTIONS:</w:t>
      </w:r>
    </w:p>
    <w:p>
      <w:pPr>
        <w:pStyle w:val="Normal"/>
        <w:spacing w:lineRule="auto" w:line="360"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IN YOUR OWN WORDS, WHAT IS THE OPINION OF THE WRITER?  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bidi="en-US"/>
        </w:rPr>
        <w:t xml:space="preserve">WHAT IS THE SPECIFIC DETAIL ABOUT POVERTY THAT THE WRITER INCLUDES IN THE MAIN IDEA OR TOPIC SENTENCES:  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GIVE SUGGESTIONS TO THE WRITER ABOUT HOW TO IMPROVE OR STRENGTHEN THE MAIN IDEA OR TOPIC SENTENCES:  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bidi="en-US"/>
        </w:rPr>
        <w:t>DO THE CLOSING SENTENCES RESTATE THE MAIN IDEA IN A NEW AND CREATIVE WAY? ______Y/N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OR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DO THE CLOSING SENTENCES SIMPLY MIRROR OR REPEAT THE ORIGINAL TOPIC SENTENCES?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 Y/N</w:t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FACT-CHECKING: USE YOUR DBQ PACKET AND NOTES TO CHECK THE FIGURES AND FACTS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2"/>
        <w:gridCol w:w="26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RECORD THE FACTS PROVIDED IN THE PARAGRAP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S THERE ANOTHER DOCUMENT THAT SHOULD BE USED IN ADDITION TO THE DOCUMENT THAT AUTHOR USES OR INSTEAD OF THAT SOURCE?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RE THE FACTS ACCURATE?  MAKE CORRECTIONS OR POINT OUT ERRORS OR MISTAK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RE THERE ANY DETAILS THAT ARE MISSING?  WHAT DID THE WRITER LEAVE OUT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bidi="en-US"/>
              </w:rPr>
              <w:t>4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DID THE AUTHOR REMEMBER TO MAKE CONNECTIONS TO THE SHARED TEXTS, </w:t>
      </w:r>
      <w:r>
        <w:rPr>
          <w:sz w:val="24"/>
          <w:szCs w:val="24"/>
          <w:u w:val="single"/>
          <w:lang w:bidi="en-US"/>
        </w:rPr>
        <w:t xml:space="preserve">MAKE </w:t>
      </w:r>
      <w:r>
        <w:rPr>
          <w:sz w:val="24"/>
          <w:szCs w:val="24"/>
          <w:lang w:bidi="en-US"/>
        </w:rPr>
        <w:t>LEMONADE?  Y/N  AND “HIDDEN IN AMERICA”?  Y/N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WHAT ARE TWO IMPORTANT DETAILS FROM THE SHARED TEXTS THAT THE WRITER HAS OVERLOOKED?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rFonts w:cs="Calibri"/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>1. ________________________________     2.  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IDENTIFY TWO SPECIFIC DETAILS FROM THE DBQ PACKET THAT ARE HELPFUL AND RELEVANT AND SHOULD BE INCLUDED BY THE AUTHOR? AND EXPLAIN WHY IT SHOULD BE USED.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1. _____________________________________________________________________ because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bidi="en-US"/>
        </w:rPr>
        <w:t xml:space="preserve">_____________________________________________________________ (DOCUMENT _____)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2. _____________________________________________________________________ because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_____________________________________________________________ (DOCUMENT _____)    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WHAT INFORMATION IN THE PARAGRAPH IS GENERAL OR VAGUE AND SHOULD BE STRENGTHENED?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3. 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IS THE FINAL ANALYSIS OF THE WRITER PERSUASIVE?  DID THE AUTHOR CONVINCE YOU?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HAT IS CONFUSING ABOUT THE PARAGRAPH?  WHAT DOESN’T MAKE SENSE?  WHAT DO YOU DISAGREE WITH?</w:t>
      </w:r>
    </w:p>
    <w:p>
      <w:pPr>
        <w:pStyle w:val="Normal"/>
        <w:spacing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of Author:</w:t>
    </w:r>
  </w:p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>Date: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56:00Z</dcterms:created>
  <dc:creator>elcunningham</dc:creator>
  <dc:description/>
  <cp:keywords/>
  <dc:language>en-US</dc:language>
  <cp:lastModifiedBy>Cheryl Haywood</cp:lastModifiedBy>
  <cp:lastPrinted>2014-09-30T15:02:00Z</cp:lastPrinted>
  <dcterms:modified xsi:type="dcterms:W3CDTF">2014-09-30T19:56:00Z</dcterms:modified>
  <cp:revision>2</cp:revision>
  <dc:subject/>
  <dc:title>Editing and Revision Checklist for your Brief Constructed Response</dc:title>
</cp:coreProperties>
</file>